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 математике» 5т класс    Гумерова М.Р.</w:t>
      </w:r>
    </w:p>
    <w:tbl>
      <w:tblPr>
        <w:tblW w:w="1559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83"/>
        <w:gridCol w:w="2945"/>
        <w:gridCol w:w="1134"/>
        <w:gridCol w:w="1134"/>
        <w:gridCol w:w="1417"/>
        <w:gridCol w:w="1843"/>
        <w:gridCol w:w="170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количество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 платформа, видеоконфере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и зад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 Умножение и деление десятичных дробей» Тема «Факториал перестановки. Среднее арифметическо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электронная школа» Урок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0682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00006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трументы для вычислении и измерен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ма «Микрокалькулят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математика 5 класс Автор Виленкин Н.Я.  п.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0682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00006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трументы для вычислении и измерен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Тема «Инструменты для измерении и вычислении. Проце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йская электронная шко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2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0682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00006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Инструменты для вычислении и измерен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Запись десятичной дроби в виде процентов. Перевод процентов в десятичную дроб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ссийская электронная шко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3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0682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000064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8:14:00Z</dcterms:created>
  <dc:creator>ОГЭ</dc:creator>
  <dc:description/>
  <cp:keywords/>
  <dc:language>en-US</dc:language>
  <cp:lastModifiedBy>гилязова</cp:lastModifiedBy>
  <dcterms:modified xsi:type="dcterms:W3CDTF">2020-04-05T18:24:00Z</dcterms:modified>
  <cp:revision>4</cp:revision>
  <dc:subject/>
  <dc:title/>
</cp:coreProperties>
</file>